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95/Comuna Valcani/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560 EUR equivalent 17620,22 National currency calculated using the Inforeuro exchange rate from Nov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5.11.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11-03T15:33: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